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rsion 5.8 Silverpeas - Photo n° 6541 dans gallery313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82285" cy="428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1860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92370" cy="150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790" t="8028" r="-3" b="66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Version 5.9 Silverpeas – La même photo dans gallery313 (n° 5678) et pas de métadonnées IPTC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3600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3600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37:00Z</dcterms:created>
  <dc:creator>Elisabeth DIZ</dc:creator>
  <dc:description/>
  <dc:language>en-US</dc:language>
  <cp:lastModifiedBy>Elisabeth DIZ</cp:lastModifiedBy>
  <dcterms:modified xsi:type="dcterms:W3CDTF">2012-04-24T09:44:00Z</dcterms:modified>
  <cp:revision>3</cp:revision>
  <dc:subject/>
  <dc:title>intranet - comportement différent entre 5.8 et 5.9 sur même photo</dc:title>
</cp:coreProperties>
</file>