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hoto du reportage 1 vue de XnView MP sur mon poste Windows 7 (issue du zip que je vous ai envoyé) 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  <w:drawing>
          <wp:inline distT="0" distB="0" distL="0" distR="0">
            <wp:extent cx="8970010" cy="5419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0010" cy="541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hoto du reportage 2 vue de XnView MP sur mon poste Windows 7 (issue du zip que je vous ai envoyé) 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  <w:drawing>
          <wp:inline distT="0" distB="0" distL="0" distR="0">
            <wp:extent cx="8915400" cy="5377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0" cy="537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  <w:sz w:val="22"/>
        </w:rPr>
        <w:t>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L’information Auteur dans Légende est bien la même pour les 2 photos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2:41:00Z</dcterms:created>
  <dc:creator>Elisabeth DIZ</dc:creator>
  <dc:description/>
  <dc:language>en-US</dc:language>
  <cp:lastModifiedBy>Elisabeth DIZ</cp:lastModifiedBy>
  <dcterms:modified xsi:type="dcterms:W3CDTF">2012-04-05T13:06:00Z</dcterms:modified>
  <cp:revision>2</cp:revision>
  <dc:subject/>
  <dc:title>Reportage 1 et 2 - Vue de XnViewMP</dc:title>
</cp:coreProperties>
</file>